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9754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i krzewów rosnących w Świętochłowicach przy ulicy Wiśniowe, W. Polskiego na działkach o nr geodezyjnych 195, 257, 4262/2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.11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8 szt- oświadczenie o posiadanym tytule prawnym,  wniosek o pozwolenie na budowę, wypis i wyrys z rejestru gruntów-ksero, inwentaryzacja drzew wraz z opisówką, projekt z naniesionymi drzewami do usunięcia *2 , projekt nasadzeń, opinia RDOŚ, 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1/2019 z  11.01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01:00Z</dcterms:created>
  <dc:creator>UM Świętochłowice</dc:creator>
  <dc:description/>
  <cp:keywords/>
  <dc:language>en-US</dc:language>
  <cp:lastModifiedBy>Krystyna Wójcik</cp:lastModifiedBy>
  <dcterms:modified xsi:type="dcterms:W3CDTF">2019-01-15T11:12:00Z</dcterms:modified>
  <cp:revision>3</cp:revision>
  <dc:subject/>
  <dc:title>Formularz B - karta informacyjna dla wniosku o wydanie decyzji</dc:title>
</cp:coreProperties>
</file>